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ind w:right="9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鷲羽山レストハウス公募参加表明書 兼 誓約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鷲羽山レストハウス指定管理者の募集に際し、募集要項の欠格事項に該当しないことを誓約し、公募に参加することを表明します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、当該宣誓に違反があった場合には、一方的に選定手続きから除外されても異議ありません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26:00Z</dcterms:created>
  <dc:creator>administrator</dc:creator>
  <dc:description/>
  <cp:keywords/>
  <dc:language>en-US</dc:language>
  <cp:lastModifiedBy>上林　隆之</cp:lastModifiedBy>
  <cp:lastPrinted>2005-12-27T15:55:00Z</cp:lastPrinted>
  <dcterms:modified xsi:type="dcterms:W3CDTF">2024-09-27T06:47:00Z</dcterms:modified>
  <cp:revision>6</cp:revision>
  <dc:subject/>
  <dc:title>様　式　集</dc:title>
</cp:coreProperties>
</file>