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２）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バス専用駐車場</w:t>
      </w:r>
      <w:r>
        <w:rPr/>
        <w:t>指定管理者事業計画書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、倫理性や法令遵守が確保されてい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真田　悠司</cp:lastModifiedBy>
  <cp:lastPrinted>2005-12-27T15:55:00Z</cp:lastPrinted>
  <dcterms:modified xsi:type="dcterms:W3CDTF">2024-07-01T07:30:00Z</dcterms:modified>
  <cp:revision>21</cp:revision>
  <dc:subject/>
  <dc:title>様　式　集</dc:title>
</cp:coreProperties>
</file>