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倉敷市国民宿舎良寛荘　管理区域図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autoSpaceDE w:val="false"/>
        <w:jc w:val="lef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69460</wp:posOffset>
                </wp:positionH>
                <wp:positionV relativeFrom="paragraph">
                  <wp:posOffset>2945765</wp:posOffset>
                </wp:positionV>
                <wp:extent cx="121285" cy="300990"/>
                <wp:effectExtent l="2032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40">
                              <a:moveTo>
                                <a:pt x="15" y="0"/>
                              </a:moveTo>
                              <a:lnTo>
                                <a:pt x="135" y="0"/>
                              </a:lnTo>
                              <a:lnTo>
                                <a:pt x="105" y="240"/>
                              </a:lnTo>
                              <a:lnTo>
                                <a:pt x="0" y="24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40" path="m15,0l135,0l105,240l0,240l15,0xe" fillcolor="white" stroked="t" o:allowincell="f" style="position:absolute;margin-left:359.8pt;margin-top:231.95pt;width:9.5pt;height:23.65pt;mso-wrap-style:none;v-text-anchor:middle">
                <v:fill o:detectmouseclick="t" type="solid" color2="black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84350</wp:posOffset>
                </wp:positionH>
                <wp:positionV relativeFrom="paragraph">
                  <wp:posOffset>1192530</wp:posOffset>
                </wp:positionV>
                <wp:extent cx="2268220" cy="302768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30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2" h="4768">
                              <a:moveTo>
                                <a:pt x="898" y="4581"/>
                              </a:moveTo>
                              <a:lnTo>
                                <a:pt x="1066" y="4637"/>
                              </a:lnTo>
                              <a:lnTo>
                                <a:pt x="1103" y="4768"/>
                              </a:lnTo>
                              <a:lnTo>
                                <a:pt x="3441" y="4039"/>
                              </a:lnTo>
                              <a:lnTo>
                                <a:pt x="3572" y="3871"/>
                              </a:lnTo>
                              <a:lnTo>
                                <a:pt x="3198" y="2075"/>
                              </a:lnTo>
                              <a:lnTo>
                                <a:pt x="2633" y="430"/>
                              </a:lnTo>
                              <a:lnTo>
                                <a:pt x="2375" y="112"/>
                              </a:lnTo>
                              <a:lnTo>
                                <a:pt x="1795" y="0"/>
                              </a:lnTo>
                              <a:lnTo>
                                <a:pt x="1683" y="56"/>
                              </a:lnTo>
                              <a:lnTo>
                                <a:pt x="1683" y="654"/>
                              </a:lnTo>
                              <a:lnTo>
                                <a:pt x="1571" y="822"/>
                              </a:lnTo>
                              <a:lnTo>
                                <a:pt x="580" y="691"/>
                              </a:lnTo>
                              <a:lnTo>
                                <a:pt x="299" y="766"/>
                              </a:lnTo>
                              <a:lnTo>
                                <a:pt x="112" y="1178"/>
                              </a:lnTo>
                              <a:lnTo>
                                <a:pt x="0" y="1421"/>
                              </a:lnTo>
                              <a:lnTo>
                                <a:pt x="542" y="3609"/>
                              </a:lnTo>
                              <a:lnTo>
                                <a:pt x="1066" y="3478"/>
                              </a:lnTo>
                              <a:lnTo>
                                <a:pt x="1085" y="3796"/>
                              </a:lnTo>
                              <a:lnTo>
                                <a:pt x="1066" y="4020"/>
                              </a:lnTo>
                              <a:lnTo>
                                <a:pt x="954" y="4376"/>
                              </a:lnTo>
                              <a:lnTo>
                                <a:pt x="898" y="4581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2,4768" path="m898,4581l1066,4637l1103,4768l3441,4039l3572,3871l3198,2075l2633,430l2375,112l1795,0l1683,56l1683,654l1571,822l580,691l299,766l112,1178l0,1421l542,3609l1066,3478l1085,3796l1066,4020l954,4376l898,4581xe" stroked="t" o:allowincell="f" style="position:absolute;margin-left:140.5pt;margin-top:93.9pt;width:178.55pt;height:238.3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28715" cy="6648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170</wp:posOffset>
                </wp:positionH>
                <wp:positionV relativeFrom="paragraph">
                  <wp:posOffset>3193415</wp:posOffset>
                </wp:positionV>
                <wp:extent cx="605155" cy="372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倉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9.3pt;mso-wrap-distance-left:9.05pt;mso-wrap-distance-right:9.05pt;mso-wrap-distance-top:0pt;mso-wrap-distance-bottom:0pt;margin-top:251.45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倉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182245</wp:posOffset>
                </wp:positionV>
                <wp:extent cx="12395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管理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29.1pt;mso-wrap-distance-left:9.05pt;mso-wrap-distance-right:9.05pt;mso-wrap-distance-top:0pt;mso-wrap-distance-bottom:0pt;margin-top:14.3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管理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87630</wp:posOffset>
                </wp:positionV>
                <wp:extent cx="857885" cy="1270"/>
                <wp:effectExtent l="635" t="31750" r="6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9pt;margin-top:6.9pt;width:67.55pt;height:0.1pt" type="_x0000_t32">
                <v:stroke color="red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施設平面図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8535" cy="4016375"/>
            <wp:effectExtent l="0" t="0" r="0" b="0"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40189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080" w:right="1080" w:gutter="0" w:header="0" w:top="1440" w:footer="737" w:bottom="1440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20:00Z</dcterms:created>
  <dc:creator>行政管理課</dc:creator>
  <dc:description>平成１３年１１月２１日作成</dc:description>
  <cp:keywords/>
  <dc:language>en-US</dc:language>
  <cp:lastModifiedBy>User_XX000</cp:lastModifiedBy>
  <dcterms:modified xsi:type="dcterms:W3CDTF">2021-06-16T07:14:00Z</dcterms:modified>
  <cp:revision>16</cp:revision>
  <dc:subject/>
  <dc:title>これは，書式設定をしているのみですので，使用するときは上書きをして使ってください</dc:title>
</cp:coreProperties>
</file>