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２）</w:t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国民宿舎良寛荘</w:t>
      </w:r>
      <w:r>
        <w:rPr/>
        <w:t>指定管理者事業計画書</w:t>
      </w:r>
    </w:p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8125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団体名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所在地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171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１　施設の適正な管理運営のための基本的な考え方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施設の性格や目的等に合致した方針があり意欲があること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平等利用，倫理性や法令遵守が確保されていること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２　組織の安定性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団体の運営理念や財務の健全性など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過去又は現在の実績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３　事業計画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主たる業務の具体的な取組み方（機能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運営体制や組織（責任性・実行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正な管理や経理（明瞭性・規律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安全管理や緊急時等の対応（安全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5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個人情報の保護（個人情報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95" w:right="98" w:hanging="57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適切な経費の算定（経済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95" w:right="98" w:hanging="57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新たなサービスの展開（独創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　倉敷市及び倉敷市民への貢献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　その他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795"/>
        </w:tabs>
        <w:ind w:left="795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7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02:00Z</dcterms:created>
  <dc:creator>administrator</dc:creator>
  <dc:description/>
  <cp:keywords/>
  <dc:language>en-US</dc:language>
  <cp:lastModifiedBy>User_XX000</cp:lastModifiedBy>
  <cp:lastPrinted>2011-09-28T17:13:00Z</cp:lastPrinted>
  <dcterms:modified xsi:type="dcterms:W3CDTF">2021-05-12T02:57:00Z</dcterms:modified>
  <cp:revision>5</cp:revision>
  <dc:subject/>
  <dc:title>様　式　集</dc:title>
</cp:coreProperties>
</file>