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７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倉敷市倉敷労働会館指定管理者事業計画書＜抜粋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177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団体名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施設の適正な管理運営のための基本的な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  施設の性格や目的等に合致した方針があり意欲があること（１４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平等利用、倫理性や法令遵守が確保されていること（１４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組織の安定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団体の運営理念や財務の健全性など（１４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過去又は現在の実績等（１４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事業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主たる業務の具体的な取り組み方（機能性）（４２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運営体制や組織（責任性・実行性）（４２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適正な管理や経理（明瞭性・規律性）（４２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安全管理や緊急時等の対応（安全性）（４２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個人情報の保護（個人情報）（２１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適切な経費の算定（経済性）（２８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新たなサービスの展開（独創性）（２８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倉敷市及び倉敷市民への貢献（１４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　その他（２１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様式７は、要点を纏め、可能な限り箇条書きで記入のこと</w:t>
      </w:r>
    </w:p>
    <w:p>
      <w:pPr>
        <w:pStyle w:val="Normal"/>
        <w:ind w:right="98" w:firstLine="2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、一文字と勘定する</w:t>
      </w:r>
    </w:p>
    <w:p>
      <w:pPr>
        <w:pStyle w:val="Normal"/>
        <w:ind w:left="442" w:right="98" w:hanging="2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、文字数制限を超えて記述があった場合、制限を超えた部分を削除し、選定委員会の検討資料とする（文字数制限２１０文字以内で、２３４文字の記述があった場合は、２１１文字目以降２３４文字までを削除す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久松　淳己</cp:lastModifiedBy>
  <cp:lastPrinted>2014-05-26T09:42:00Z</cp:lastPrinted>
  <dcterms:modified xsi:type="dcterms:W3CDTF">2023-06-16T04:27:00Z</dcterms:modified>
  <cp:revision>17</cp:revision>
  <dc:subject/>
  <dc:title>　これは，書式設定をしているのみですので，使用するときは上書きをして使ってください</dc:title>
</cp:coreProperties>
</file>