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倉敷市倉敷労働会館指定管理者事業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17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名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施設の適正な管理運営のための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  施設の性格や目的等に合致した方針があり意欲があ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平等利用、倫理性や法令遵守が確保されてい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組織の安定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団体の運営理念や財務の健全性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過去又は現在の実績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事業計画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主たる業務の具体的な取り組み方（機能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運営体制や組織（責任性・実行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正な管理や経理（明瞭性・規律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安全管理や緊急時等の対応（安全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個人情報の保護（個人情報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切な経費の算定（経済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新たなサービスの展開（独創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倉敷市及び倉敷市民への貢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久松　淳己</cp:lastModifiedBy>
  <dcterms:modified xsi:type="dcterms:W3CDTF">2023-06-16T02:35:00Z</dcterms:modified>
  <cp:revision>19</cp:revision>
  <dc:subject/>
  <dc:title>　これは，書式設定をしているのみですので，使用するときは上書きをして使ってください</dc:title>
</cp:coreProperties>
</file>