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３）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養護老人ホーム倉敷市琴浦園管理運営費提案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98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　　　　　　　　　　　　　　　　</w:t>
      </w:r>
    </w:p>
    <w:p>
      <w:pPr>
        <w:pStyle w:val="Normal"/>
        <w:ind w:right="20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法　人　名　　　　　　　　　　　　　　　　</w:t>
      </w:r>
    </w:p>
    <w:p>
      <w:pPr>
        <w:pStyle w:val="Normal"/>
        <w:ind w:right="44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　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養護老人ホーム倉敷市琴浦園指定管理者募集要項，その他条件等を全て承知の上，下記期間の倉敷市琴浦園管理運営費として提案いたします。</w:t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管理運営の期間　　令和４年４月１日から令和７年３月３１日まで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消費税その他必要な経費をすべて含む。</w:t>
      </w:r>
    </w:p>
    <w:tbl>
      <w:tblPr>
        <w:tblW w:w="9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709"/>
        <w:gridCol w:w="709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1221" w:hRule="atLeast"/>
        </w:trPr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38100</wp:posOffset>
                      </wp:positionV>
                      <wp:extent cx="4507865" cy="8001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0792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-3pt" to="464pt,59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提案額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億</w:t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万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円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円</w:t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養護老人ホーム倉敷市琴浦園指定管理者募集要項（令和３年７月）第５（１）の指定管理料とします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F38BA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38:00Z</dcterms:created>
  <dc:creator>administrator</dc:creator>
  <dc:description/>
  <cp:keywords/>
  <dc:language>en-US</dc:language>
  <cp:lastModifiedBy>藤原　達之</cp:lastModifiedBy>
  <cp:lastPrinted>2005-12-27T15:55:00Z</cp:lastPrinted>
  <dcterms:modified xsi:type="dcterms:W3CDTF">2021-06-18T06:44:00Z</dcterms:modified>
  <cp:revision>5</cp:revision>
  <dc:subject/>
  <dc:title>様　式　集</dc:title>
</cp:coreProperties>
</file>