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国民宿舎良寛荘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国民宿舎良寛荘の指定管理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の全部事項証明書（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施設を管理するに当たって必要な免許の取得を証する書類（ただし，外部委託する場合又は取得予定の場合はその旨を記載した書類）</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納税証明書（国税・県税・市税），労働保険料納付証明書</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ind w:right="98" w:firstLine="459"/>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01:00Z</dcterms:created>
  <dc:creator>administrator</dc:creator>
  <dc:description/>
  <cp:keywords/>
  <dc:language>en-US</dc:language>
  <cp:lastModifiedBy>User_XX000</cp:lastModifiedBy>
  <cp:lastPrinted>2011-09-28T17:13:00Z</cp:lastPrinted>
  <dcterms:modified xsi:type="dcterms:W3CDTF">2021-06-16T07:04:00Z</dcterms:modified>
  <cp:revision>9</cp:revision>
  <dc:subject/>
  <dc:title>様　式　集</dc:title>
</cp:coreProperties>
</file>