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７）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国民宿舎良寛荘</w:t>
      </w:r>
      <w:r>
        <w:rPr/>
        <w:t>指定管理者事業計画書　＜抜粋＞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203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，倫理性や法令遵守が確保されていること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（２１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（２８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（２８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（２１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様式７は，要点を纏め、可能な限り箇条書きで記入のこと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句読点は、一文字と勘定する。</w:t>
      </w:r>
    </w:p>
    <w:p>
      <w:pPr>
        <w:pStyle w:val="Normal"/>
        <w:ind w:left="458" w:right="98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万一、文字数制限を超えて記述があった場合、制限を超えた部分を削除し、選定委員会の検討資料とする（文字数制限２１０文字以内で、２３４文字の記述があった場合は、</w:t>
      </w:r>
    </w:p>
    <w:p>
      <w:pPr>
        <w:pStyle w:val="Normal"/>
        <w:ind w:left="459"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１１文字目以降２３４文字までを削除する）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User_XX000</cp:lastModifiedBy>
  <cp:lastPrinted>2021-06-16T15:53:00Z</cp:lastPrinted>
  <dcterms:modified xsi:type="dcterms:W3CDTF">2021-06-16T06:53:00Z</dcterms:modified>
  <cp:revision>16</cp:revision>
  <dc:subject/>
  <dc:title>様　式　集</dc:title>
</cp:coreProperties>
</file>