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　　年　　月　　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排出量等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１項の規定により、下記のとおり、温室効果ガス排出量等を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ascii="ＭＳ 明朝;MS Mincho" w:hAnsi="ＭＳ 明朝;MS Mincho" w:cs="ＭＳ 明朝;MS Mincho"/>
          <w:sz w:val="22"/>
          <w:szCs w:val="22"/>
        </w:rPr>
        <w:t>１　本事業で導入した省エネ設備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温室効果ガス排出量　※温室効果ガス排出量計算書を添付す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前の温室効果ガス排出量【令和３年度】　　　ｔ－ＣＯ２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後の温室効果ガス排出量【令和　年度】　　　ｔ－ＣＯ２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削減効果　　　　　　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見える化設備の運用状況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見える化設備から出力した帳票等を添付すること。　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9180</wp:posOffset>
                </wp:positionH>
                <wp:positionV relativeFrom="paragraph">
                  <wp:posOffset>-466725</wp:posOffset>
                </wp:positionV>
                <wp:extent cx="1255395" cy="659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65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ゴシック;MS Gothic" w:cs="Times New Roman"/>
                                <w:color w:val="FFFFFF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83.4pt;margin-top:-36.75pt;width:98.8pt;height: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ゴシック;MS Gothic" w:cs="Times New Roman"/>
                          <w:color w:val="FFFFFF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７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６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０</w:t>
      </w:r>
      <w:r>
        <w:rPr>
          <w:rFonts w:ascii="ＭＳ 明朝;MS Mincho" w:hAnsi="ＭＳ 明朝;MS Mincho" w:cs="ＭＳ 明朝;MS Mincho"/>
          <w:sz w:val="22"/>
          <w:szCs w:val="22"/>
        </w:rPr>
        <w:t>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倉敷市●●●●●●●●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株式会社　●●●●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代表取締役　●●　●●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排出量等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１項の規定により、下記のとおり、温室効果ガス排出量等を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4295</wp:posOffset>
                </wp:positionH>
                <wp:positionV relativeFrom="paragraph">
                  <wp:posOffset>67945</wp:posOffset>
                </wp:positionV>
                <wp:extent cx="2665095" cy="872490"/>
                <wp:effectExtent l="5715" t="5080" r="861060" b="3778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080" cy="872640"/>
                        </a:xfrm>
                        <a:prstGeom prst="wedgeRectCallout">
                          <a:avLst>
                            <a:gd name="adj1" fmla="val -13689"/>
                            <a:gd name="adj2" fmla="val 9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前登録の際に、「第4号様式 温室効果ガス排出量計算書」で算定した排出量及び排出年度を転記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5.85pt;margin-top:5.35pt;width:209.8pt;height:68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前登録の際に、「第4号様式 温室効果ガス排出量計算書」で算定した排出量及び排出年度を転記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１　本事業で導入した省エネ設備等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ＬＥＤ照明，高効率空調機，太陽光発電システム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温室効果ガス排出量　※温室効果ガス排出量計算書を添付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前の温室効果ガス排出量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●</w:t>
      </w:r>
      <w:r>
        <w:rPr>
          <w:rFonts w:ascii="ＭＳ 明朝;MS Mincho" w:hAnsi="ＭＳ 明朝;MS Mincho" w:cs="ＭＳ 明朝;MS Mincho"/>
          <w:sz w:val="22"/>
          <w:szCs w:val="22"/>
        </w:rPr>
        <w:t>年度】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１００</w:t>
      </w:r>
      <w:r>
        <w:rPr>
          <w:rFonts w:ascii="ＭＳ 明朝;MS Mincho" w:hAnsi="ＭＳ 明朝;MS Mincho" w:cs="ＭＳ 明朝;MS Mincho"/>
          <w:sz w:val="22"/>
          <w:szCs w:val="22"/>
        </w:rPr>
        <w:t>ｔ－ＣＯ２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後の温室効果ガス排出量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６</w:t>
      </w:r>
      <w:r>
        <w:rPr>
          <w:rFonts w:ascii="ＭＳ 明朝;MS Mincho" w:hAnsi="ＭＳ 明朝;MS Mincho" w:cs="ＭＳ 明朝;MS Mincho"/>
          <w:sz w:val="22"/>
          <w:szCs w:val="22"/>
        </w:rPr>
        <w:t>年度】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７５</w:t>
      </w:r>
      <w:r>
        <w:rPr>
          <w:rFonts w:ascii="ＭＳ 明朝;MS Mincho" w:hAnsi="ＭＳ 明朝;MS Mincho" w:cs="ＭＳ 明朝;MS Mincho"/>
          <w:sz w:val="22"/>
          <w:szCs w:val="22"/>
        </w:rPr>
        <w:t>ｔ－ＣＯ２</w:t>
      </w:r>
    </w:p>
    <w:p>
      <w:pPr>
        <w:pStyle w:val="Normal"/>
        <w:numPr>
          <w:ilvl w:val="0"/>
          <w:numId w:val="1"/>
        </w:numPr>
        <w:ind w:left="839" w:hanging="3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9370</wp:posOffset>
                </wp:positionH>
                <wp:positionV relativeFrom="paragraph">
                  <wp:posOffset>86995</wp:posOffset>
                </wp:positionV>
                <wp:extent cx="3627120" cy="662940"/>
                <wp:effectExtent l="82423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663120"/>
                        </a:xfrm>
                        <a:prstGeom prst="wedgeRectCallout">
                          <a:avLst>
                            <a:gd name="adj1" fmla="val -72689"/>
                            <a:gd name="adj2" fmla="val -33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（①-②）÷①×１００にて算定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839" w:firstLine="2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例）（１００－７５）÷１００×１００＝２５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1pt;margin-top:6.85pt;width:285.55pt;height:5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（①-②）÷①×１００にて算定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839" w:firstLine="2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例）（１００－７５）÷１００×１００＝２５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削減効果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５</w:t>
      </w:r>
      <w:r>
        <w:rPr>
          <w:rFonts w:ascii="ＭＳ 明朝;MS Mincho" w:hAnsi="ＭＳ 明朝;MS Mincho" w:cs="ＭＳ 明朝;MS Mincho"/>
          <w:sz w:val="22"/>
          <w:szCs w:val="22"/>
        </w:rPr>
        <w:t>　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見える化設備の運用状況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例：月毎にエネルギー使用量を帳票出力し、社員へ周知した。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6615</wp:posOffset>
                </wp:positionH>
                <wp:positionV relativeFrom="paragraph">
                  <wp:posOffset>516890</wp:posOffset>
                </wp:positionV>
                <wp:extent cx="2987675" cy="1052830"/>
                <wp:effectExtent l="5715" t="189230" r="19786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053000"/>
                        </a:xfrm>
                        <a:prstGeom prst="wedgeRectCallout">
                          <a:avLst>
                            <a:gd name="adj1" fmla="val -19689"/>
                            <a:gd name="adj2" fmla="val -67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前登録の際に、「第3号様式 事業概要書」で記入した「見える化の概要」に基づく、運用状況を記載し、その状況がわかる帳票等を添付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45pt;margin-top:40.7pt;width:235.2pt;height:82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前登録の際に、「第3号様式 事業概要書」で記入した「見える化の概要」に基づく、運用状況を記載し、その状況がわかる帳票等を添付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b/>
          <w:color w:val="FF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　　　時間別エネルギー使用量を確認し、無駄なエネルギー使用がないか確認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見える化設備から出力した帳票等を添付すること。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720" w:bottom="130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ＭＳ 明朝;MS Mincho" w:ascii="ＭＳ 明朝;MS Mincho" w:hAnsi="ＭＳ 明朝;MS Mincho"/>
      </w:rPr>
      <w:t>2104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20"/>
        </w:tabs>
        <w:ind w:left="839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05:00Z</dcterms:created>
  <dc:creator>情報政策室</dc:creator>
  <dc:description/>
  <cp:keywords/>
  <dc:language>en-US</dc:language>
  <cp:lastModifiedBy>白神　謙二</cp:lastModifiedBy>
  <cp:lastPrinted>2021-02-25T16:33:00Z</cp:lastPrinted>
  <dcterms:modified xsi:type="dcterms:W3CDTF">2025-03-13T10:41:00Z</dcterms:modified>
  <cp:revision>13</cp:revision>
  <dc:subject/>
  <dc:title>平成　　年　　月　　日</dc:title>
</cp:coreProperties>
</file>