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令和６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令和　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削減効果　　　　　　％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（見える化設備を本事業で導入した場合に限る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２０３０年度までの温室効果ガス削減計画実施状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８</w:t>
      </w:r>
      <w:r>
        <w:rPr>
          <w:rFonts w:ascii="ＭＳ 明朝;MS Mincho" w:hAnsi="ＭＳ 明朝;MS Mincho" w:cs="ＭＳ 明朝;MS Mincho"/>
          <w:sz w:val="22"/>
          <w:szCs w:val="22"/>
        </w:rPr>
        <w:t>年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倉敷市●●●●●●●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株式会社　●●●●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代表取締役　●●　●●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高効率空調機，太陽光発電システ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●</w:t>
      </w:r>
      <w:r>
        <w:rPr>
          <w:rFonts w:ascii="ＭＳ 明朝;MS Mincho" w:hAnsi="ＭＳ 明朝;MS Mincho" w:cs="ＭＳ 明朝;MS Mincho"/>
          <w:sz w:val="22"/>
          <w:szCs w:val="22"/>
        </w:rPr>
        <w:t>年度】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１００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７</w:t>
      </w:r>
      <w:r>
        <w:rPr>
          <w:rFonts w:ascii="ＭＳ 明朝;MS Mincho" w:hAnsi="ＭＳ 明朝;MS Mincho" w:cs="ＭＳ 明朝;MS Mincho"/>
          <w:sz w:val="22"/>
          <w:szCs w:val="22"/>
        </w:rPr>
        <w:t>年度】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５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ind w:left="839" w:hanging="3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48895</wp:posOffset>
                </wp:positionV>
                <wp:extent cx="3627120" cy="662940"/>
                <wp:effectExtent l="82423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663120"/>
                        </a:xfrm>
                        <a:prstGeom prst="wedgeRectCallout">
                          <a:avLst>
                            <a:gd name="adj1" fmla="val -72689"/>
                            <a:gd name="adj2" fmla="val -33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①-②）÷①×１００にて算定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839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（１００－７５）÷１００×１００＝２５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4.1pt;margin-top:3.85pt;width:285.55pt;height:5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①-②）÷①×１００にて算定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839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（１００－７５）÷１００×１００＝２５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削減効果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５</w:t>
      </w:r>
      <w:r>
        <w:rPr>
          <w:rFonts w:ascii="ＭＳ 明朝;MS Mincho" w:hAnsi="ＭＳ 明朝;MS Mincho" w:cs="ＭＳ 明朝;MS Mincho"/>
          <w:sz w:val="22"/>
          <w:szCs w:val="22"/>
        </w:rPr>
        <w:t>　　％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（見える化設備を本事業で導入した場合に限る）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例：月毎にエネルギー使用量を帳票出力し、社員へ周知した。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　　　時間別エネルギー使用量を確認し、無駄なエネルギー使用がないか確認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3960</wp:posOffset>
                </wp:positionH>
                <wp:positionV relativeFrom="paragraph">
                  <wp:posOffset>198120</wp:posOffset>
                </wp:positionV>
                <wp:extent cx="2640330" cy="1052830"/>
                <wp:effectExtent l="5080" t="189230" r="23266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1053000"/>
                        </a:xfrm>
                        <a:prstGeom prst="wedgeRectCallout">
                          <a:avLst>
                            <a:gd name="adj1" fmla="val -28861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3号様式 事業概要書」で記入した「見える化の概要」に基づく、運用状況を記載し、その状況がわかる帳票等を添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pt;margin-top:15.6pt;width:207.85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3号様式 事業概要書」で記入した「見える化の概要」に基づく、運用状況を記載し、その状況がわかる帳票等を添付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２０３０年度までの温室効果ガス削減計画実施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空調室外機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のフィルター清掃について実施した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次年度、ボイラー配管で保温がはがれている部分を補修する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180</wp:posOffset>
                </wp:positionH>
                <wp:positionV relativeFrom="paragraph">
                  <wp:posOffset>-9073515</wp:posOffset>
                </wp:positionV>
                <wp:extent cx="1255395" cy="6591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714.4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1875</wp:posOffset>
                </wp:positionH>
                <wp:positionV relativeFrom="paragraph">
                  <wp:posOffset>71120</wp:posOffset>
                </wp:positionV>
                <wp:extent cx="2987675" cy="1052830"/>
                <wp:effectExtent l="5715" t="189230" r="22186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053000"/>
                        </a:xfrm>
                        <a:prstGeom prst="wedgeRectCallout">
                          <a:avLst>
                            <a:gd name="adj1" fmla="val -19689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8号様式 ２０３０年までの温室効果ガス削減計画書」で記入した「削減目標達成に向けた取組」についての実施状況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5.6pt;width:235.2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8号様式 ２０３０年までの温室効果ガス削減計画書」で記入した「削減目標達成に向けた取組」についての実施状況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2504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839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7:00Z</dcterms:created>
  <dc:creator>情報政策室</dc:creator>
  <dc:description/>
  <cp:keywords/>
  <dc:language>en-US</dc:language>
  <cp:lastModifiedBy>白神　謙二</cp:lastModifiedBy>
  <cp:lastPrinted>2025-03-13T20:04:00Z</cp:lastPrinted>
  <dcterms:modified xsi:type="dcterms:W3CDTF">2025-03-13T11:06:00Z</dcterms:modified>
  <cp:revision>9</cp:revision>
  <dc:subject/>
  <dc:title>平成　　年　　月　　日</dc:title>
</cp:coreProperties>
</file>